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TRANSFERENCIAS PRESUPUESTALES (para OSC que administran POA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es-MX"/>
        </w:rPr>
        <w:t xml:space="preserve">Fecha: 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 xml:space="preserve">No. De Transferencia:    </w:t>
      </w:r>
      <w:r>
        <w:rPr>
          <w:rFonts w:cs="Tahoma" w:ascii="Tahoma" w:hAnsi="Tahoma"/>
          <w:color w:val="000000"/>
          <w:sz w:val="20"/>
          <w:szCs w:val="20"/>
          <w:u w:val="single"/>
          <w:lang w:val="es-MX"/>
        </w:rPr>
        <w:t>________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Datos de la OSC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Monto a transferir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CANTIDAD CON NUMERO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CANTIDAD CON LETRA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 xml:space="preserve">Cuenta y subcuenta que aumenta: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NÚMERO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NOMBRE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s-MX"/>
        </w:rPr>
        <w:t>Cuenta y subcuenta que disminuye</w:t>
      </w:r>
      <w:r>
        <w:rPr/>
        <w:t>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NÚMERO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NOMBRE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Concepto a adquirir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DESCRIBIR LA COMPRA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s-MX"/>
        </w:rPr>
        <w:t>Justificación técnica</w:t>
      </w:r>
      <w:r>
        <w:rPr/>
        <w:t>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  <w:t>(MOTIVOS POR EL QUE ES IMPORTANTE EL GASTO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s-MX"/>
              </w:rPr>
            </w:pPr>
            <w:r>
              <w:rPr>
                <w:rFonts w:cs="Tahoma" w:ascii="Tahoma" w:hAnsi="Tahoma"/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Atentamente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jc w:val="cen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__________________________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Opinión Técnica del Director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s-MX"/>
        </w:rPr>
        <w:t xml:space="preserve">Nombre del ANP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Formato 12.31. Transferencias presupuestales para OSC que administran PO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23:33:00Z</dcterms:created>
  <dc:creator>Desarrollo Sustentable</dc:creator>
  <dc:description/>
  <cp:keywords/>
  <dc:language>en-US</dc:language>
  <cp:lastModifiedBy>Selina Villegas</cp:lastModifiedBy>
  <cp:lastPrinted>2012-07-24T19:02:00Z</cp:lastPrinted>
  <dcterms:modified xsi:type="dcterms:W3CDTF">2021-01-13T23:33:00Z</dcterms:modified>
  <cp:revision>2</cp:revision>
  <dc:subject/>
  <dc:title>México D</dc:title>
</cp:coreProperties>
</file>